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36"/>
          <w:szCs w:val="36"/>
          <w:lang w:val="sk-SK"/>
        </w:rPr>
        <w:t>Bod č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  <w:lang w:val="sk-SK"/>
        </w:rPr>
      </w:pPr>
      <w:r>
        <w:rPr>
          <w:rFonts w:cs="Arial" w:ascii="Arial" w:hAnsi="Arial"/>
          <w:b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e Zastupiteľstv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20. september 2013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k-SK"/>
        </w:rPr>
      </w:pPr>
      <w:r>
        <w:rPr>
          <w:rFonts w:cs="Arial" w:ascii="Arial" w:hAnsi="Arial"/>
          <w:b/>
          <w:sz w:val="32"/>
          <w:szCs w:val="3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prevodu vlastníctva nehnuteľného majetku Slovenskej republiky v správe Ministerstva obrany SR na VÚC Bratislav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Materiál predkladá</w:t>
      </w:r>
      <w:r>
        <w:rPr>
          <w:rFonts w:cs="Arial" w:ascii="Arial" w:hAnsi="Arial"/>
          <w:sz w:val="22"/>
          <w:szCs w:val="22"/>
          <w:lang w:val="sk-SK"/>
        </w:rPr>
        <w:t>:</w:t>
        <w:tab/>
        <w:tab/>
        <w:tab/>
        <w:tab/>
        <w:tab/>
        <w:t xml:space="preserve">            </w:t>
      </w:r>
      <w:r>
        <w:rPr>
          <w:rFonts w:cs="Arial" w:ascii="Arial" w:hAnsi="Arial"/>
          <w:sz w:val="22"/>
          <w:szCs w:val="22"/>
          <w:u w:val="single"/>
          <w:lang w:val="sk-SK"/>
        </w:rPr>
        <w:t>Materiál obsahuje</w:t>
      </w:r>
      <w:r>
        <w:rPr>
          <w:rFonts w:cs="Arial" w:ascii="Arial" w:hAnsi="Arial"/>
          <w:sz w:val="22"/>
          <w:szCs w:val="22"/>
          <w:lang w:val="sk-SK"/>
        </w:rPr>
        <w:t>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UDr. Ivo Nesrovnal </w:t>
        <w:tab/>
        <w:tab/>
        <w:tab/>
        <w:tab/>
        <w:tab/>
        <w:tab/>
        <w:t>1.  Návrh uzneseni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predseda Bratislavského</w:t>
        <w:tab/>
        <w:tab/>
        <w:tab/>
        <w:tab/>
        <w:tab/>
        <w:t>2.  Dôvodovú správ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amosprávneho kraja </w:t>
        <w:tab/>
        <w:tab/>
        <w:tab/>
        <w:tab/>
        <w:tab/>
        <w:t xml:space="preserve">3.  Popis projektu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eastAsia="Arial" w:cs="Arial" w:ascii="Arial" w:hAnsi="Arial"/>
          <w:color w:val="000000"/>
          <w:sz w:val="22"/>
          <w:szCs w:val="22"/>
          <w:lang w:val="sk-SK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  <w:lang w:val="sk-SK"/>
        </w:rPr>
        <w:t>4.  Ponuka z Min. Obrany SR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2"/>
          <w:szCs w:val="22"/>
          <w:lang w:val="sk-SK"/>
        </w:rPr>
        <w:t>5.  Stanoviská komisií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Zodpovedná: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Ivan Magát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referent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eptember 2013</w:t>
      </w:r>
    </w:p>
    <w:p>
      <w:pPr>
        <w:pStyle w:val="Normal"/>
        <w:jc w:val="center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>N á v r h     u z n e s e n i 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 č. ........ / 2013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val="sk-SK"/>
        </w:rPr>
        <w:t>zo dňa 20. 9. 2013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astupiteľstvo Bratislavského samosprávneho kraja po prerokovaní materiálu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chvaľuje</w:t>
      </w:r>
    </w:p>
    <w:p>
      <w:pPr>
        <w:pStyle w:val="Normal"/>
        <w:ind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A.1</w:t>
      </w:r>
      <w:r>
        <w:rPr>
          <w:rFonts w:cs="Arial" w:ascii="Arial" w:hAnsi="Arial"/>
          <w:sz w:val="22"/>
          <w:szCs w:val="22"/>
          <w:lang w:val="sk-SK"/>
        </w:rPr>
        <w:t xml:space="preserve"> v zmysle § 6 bodu 1, písm. c) Zásad hospodárenia a nakladania s majetkom Bratislavského samosprávneho kraja schválených podľa § 11 ods.2 písm. b) zákona č. 302/2001 Z. z. o samosprávnych krajoch v platnom znení a § 9 zákona č 446/2001 Z. z. o majetku vyšších územných celkov v platnom znení,  prevod nehnuteľného majetku do vlastníctva Bratislavského samosprávneho kraja,  bezodplatným prevodom nehnuteľností, zapísaných na LV č. 9069, LV č. 3038</w:t>
      </w:r>
      <w:r>
        <w:rPr>
          <w:rFonts w:cs="Arial" w:ascii="Arial" w:hAnsi="Arial"/>
          <w:b/>
          <w:sz w:val="22"/>
          <w:szCs w:val="22"/>
          <w:lang w:val="sk-SK"/>
        </w:rPr>
        <w:t xml:space="preserve">, </w:t>
      </w:r>
      <w:r>
        <w:rPr>
          <w:rFonts w:cs="Arial" w:ascii="Arial" w:hAnsi="Arial"/>
          <w:sz w:val="22"/>
          <w:szCs w:val="22"/>
          <w:lang w:val="sk-SK"/>
        </w:rPr>
        <w:t>vo vlastníctve Slovenskej republiky v správe Ministerstva obrany Slovenskej republiky, Kutuzovova 8, 832 47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Bratislava – Nové Mesto</w:t>
      </w:r>
      <w:r>
        <w:rPr>
          <w:rFonts w:cs="Arial" w:ascii="Arial" w:hAnsi="Arial"/>
          <w:b/>
          <w:sz w:val="22"/>
          <w:szCs w:val="22"/>
          <w:lang w:val="sk-SK"/>
        </w:rPr>
        <w:t>:</w:t>
      </w:r>
    </w:p>
    <w:p>
      <w:pPr>
        <w:pStyle w:val="Odsekzoznamu"/>
        <w:ind w:left="0" w:hanging="0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ále ľahké opevnenie – Stupava – opevnenie č. 13</w:t>
      </w:r>
    </w:p>
    <w:p>
      <w:pPr>
        <w:pStyle w:val="Odsekzoznamu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vby – vojenskej pevnosti bez súpisného čísla nachádzajúcej sa na pozemku KN-C  </w:t>
      </w:r>
    </w:p>
    <w:p>
      <w:pPr>
        <w:pStyle w:val="Odsekzoznamu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arc. č. 4271/6, Okres Malacky, obec Stupava, katastrálne územie Stupava (bez    </w:t>
      </w:r>
    </w:p>
    <w:p>
      <w:pPr>
        <w:pStyle w:val="Odsekzoznamu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zemku), 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ále ľahké opevnenie – Stupava – opevnenie č. 14</w:t>
      </w:r>
    </w:p>
    <w:p>
      <w:pPr>
        <w:pStyle w:val="Normal"/>
        <w:ind w:left="426" w:hanging="66"/>
        <w:jc w:val="both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stavby – vojenskej pevnosti bez súpisného čísla nachádzajúcej sa na pozemku KN-C    parc. č. 4271/4, Okres Malacky, obec Stupava, katastrálne územie Stupava, (bez pozemku)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ále ľahké opevnenie </w:t>
      </w:r>
      <w:r>
        <w:rPr>
          <w:rFonts w:cs="Arial" w:ascii="Arial" w:hAnsi="Arial"/>
          <w:sz w:val="22"/>
          <w:szCs w:val="22"/>
          <w:lang w:val="sk-SK"/>
        </w:rPr>
        <w:t>– Vysoká pri Morave – opevnenie č. 16</w:t>
      </w:r>
    </w:p>
    <w:p>
      <w:pPr>
        <w:pStyle w:val="Normal"/>
        <w:ind w:left="426" w:hanging="6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y - vojenskej pevnosti bez súpisného čísla nachádzajúcej sa na pozemku KN-C   </w:t>
      </w:r>
    </w:p>
    <w:p>
      <w:pPr>
        <w:pStyle w:val="Normal"/>
        <w:ind w:left="426" w:hanging="6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arc. č. 5647/2, Okres Malacky, obec Vysoká pri Morave, katastrálne územie Vysoká pri </w:t>
      </w:r>
    </w:p>
    <w:p>
      <w:pPr>
        <w:pStyle w:val="Normal"/>
        <w:ind w:left="426" w:hanging="6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orave, (bez pozemku)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tále ľahké opevnenie </w:t>
      </w:r>
      <w:r>
        <w:rPr>
          <w:rFonts w:cs="Arial" w:ascii="Arial" w:hAnsi="Arial"/>
          <w:sz w:val="22"/>
          <w:szCs w:val="22"/>
          <w:lang w:val="sk-SK"/>
        </w:rPr>
        <w:t>– Vysoká pri Morave – opevnenie č. 29</w:t>
      </w:r>
    </w:p>
    <w:p>
      <w:pPr>
        <w:pStyle w:val="Normal"/>
        <w:ind w:left="426" w:hanging="6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y - vojenskej pevnosti bez súpisného čísla nachádzajúcej sa na pozemku KN-C   </w:t>
      </w:r>
    </w:p>
    <w:p>
      <w:pPr>
        <w:pStyle w:val="Normal"/>
        <w:ind w:left="426" w:hanging="6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arc. č. 6008/6, Okres Malacky, obec Vysoká pri Morave, katastrálne územie Vysoká pri </w:t>
      </w:r>
    </w:p>
    <w:p>
      <w:pPr>
        <w:pStyle w:val="Normal"/>
        <w:ind w:left="426" w:hanging="6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orave, (bez pozemku),</w:t>
      </w:r>
    </w:p>
    <w:p>
      <w:pPr>
        <w:pStyle w:val="Normal"/>
        <w:ind w:left="426" w:hanging="6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Odsekzoznamu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0" w:hanging="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do vlastníctva Bratislavského samosprávneho kraja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jc w:val="left"/>
        <w:rPr>
          <w:rFonts w:ascii="Arial" w:hAnsi="Arial" w:cs="Arial"/>
          <w:color w:val="000000"/>
          <w:lang w:val="sk-SK"/>
        </w:rPr>
      </w:pPr>
      <w:r>
        <w:rPr>
          <w:rFonts w:eastAsia="Arial" w:cs="Arial" w:ascii="Arial" w:hAnsi="Arial"/>
          <w:lang w:val="sk-SK"/>
        </w:rPr>
        <w:t xml:space="preserve">                                      </w:t>
      </w:r>
    </w:p>
    <w:p>
      <w:pPr>
        <w:pStyle w:val="Zkladntext3"/>
        <w:rPr>
          <w:rFonts w:ascii="Arial" w:hAnsi="Arial" w:cs="Arial"/>
          <w:b/>
          <w:b/>
          <w:color w:val="000000"/>
          <w:lang w:val="sk-SK"/>
        </w:rPr>
      </w:pPr>
      <w:r>
        <w:rPr>
          <w:rFonts w:cs="Arial" w:ascii="Arial" w:hAnsi="Arial"/>
          <w:b/>
          <w:color w:val="000000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k-SK"/>
        </w:rPr>
        <w:t>A.2</w:t>
      </w:r>
      <w:r>
        <w:rPr>
          <w:rFonts w:cs="Arial" w:ascii="Arial" w:hAnsi="Arial"/>
          <w:color w:val="000000"/>
          <w:sz w:val="22"/>
          <w:szCs w:val="22"/>
          <w:lang w:val="sk-SK"/>
        </w:rPr>
        <w:t xml:space="preserve"> v zmysle § 6 bodu 1, písm. c) Zásad hospodárenia a nakladania s majetkom Bratislavského samosprávneho kraja schválených podľa § 11 ods.2 písm. b) zákona č. 302/2001 Z. z. o samosprávnych krajoch v platnom znení a § 9 zákona č 446/2001 Z. z. o majetku vyšších územných celkov v platnom znení,  prevod nehnuteľného majetku do vlastníctva Bratislavského samosprávneho kraja,  bezodplatným prevodom nehnuteľností, zapísaných na LV č. 3716, vo vlastníctve Slovenskej republiky v správe Ministerstva obrany Slovenskej republiky, Kutuzovova 8, 832 47 Bratislava – Nové Mesto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ále ľahké opevnenie – Devínska Nová Ves – opevnenie č. 2</w:t>
      </w:r>
    </w:p>
    <w:p>
      <w:pPr>
        <w:pStyle w:val="Odsekzoznamu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vby – vojenskej pevnosti bez súpisného čísla nachádzajúcej sa na pozemku KN-C  </w:t>
      </w:r>
    </w:p>
    <w:p>
      <w:pPr>
        <w:pStyle w:val="Odsekzoznamu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arc. č. 2241/38, Okres Bratislava, obec Bratislava, katastrálne územie Bratislava –   </w:t>
      </w:r>
    </w:p>
    <w:p>
      <w:pPr>
        <w:pStyle w:val="Odsekzoznamu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ínska Nová Ves (bez pozemku)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ále ľahké opevnenie – Devínska Nová Ves – opevnenie č. 8</w:t>
      </w:r>
    </w:p>
    <w:p>
      <w:pPr>
        <w:pStyle w:val="Odsekzoznamu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vby – vojenskej pevnosti bez súpisného čísla nachádzajúcej sa na pozemku KN-C  </w:t>
      </w:r>
    </w:p>
    <w:p>
      <w:pPr>
        <w:pStyle w:val="Odsekzoznamu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arc. č. 2633/2, Okres Bratislava, obec Bratislava, katastrálne územie Bratislava –   </w:t>
      </w:r>
    </w:p>
    <w:p>
      <w:pPr>
        <w:pStyle w:val="Odsekzoznamu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ínska Nová Ves (bez pozemku),</w:t>
      </w:r>
    </w:p>
    <w:p>
      <w:pPr>
        <w:pStyle w:val="Odsekzoznamu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ále ľahké opevnenie – Devínska Nová Ves – opevnenie č. 11</w:t>
      </w:r>
    </w:p>
    <w:p>
      <w:pPr>
        <w:pStyle w:val="Odsekzoznamu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vby – vojenskej pevnosti bez súpisného čísla nachádzajúcej sa na pozemku KN-C  </w:t>
      </w:r>
    </w:p>
    <w:p>
      <w:pPr>
        <w:pStyle w:val="Odsekzoznamu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arc. č. 2632/2, Okres Bratislava, obec Bratislava, katastrálne územie Bratislava –   </w:t>
      </w:r>
    </w:p>
    <w:p>
      <w:pPr>
        <w:pStyle w:val="Odsekzoznamu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ínska Nová Ves (bez pozemku),</w:t>
      </w:r>
    </w:p>
    <w:p>
      <w:pPr>
        <w:pStyle w:val="Odsekzoznamu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 xml:space="preserve">a to v prípade naplnenia podmienky doručenia právoplatného uznesenia Zastupiteľstva Hl. mesta SR Bratislava, v ktorom ponuku na prevod predmetného majetku odmieta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Odsekzoznamu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 k l a d á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iaditeľovi Úradu Bratislavského samosprávneho kraja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B.1</w:t>
      </w:r>
      <w:r>
        <w:rPr>
          <w:rFonts w:cs="Arial" w:ascii="Arial" w:hAnsi="Arial"/>
          <w:sz w:val="22"/>
          <w:szCs w:val="22"/>
          <w:lang w:val="sk-SK"/>
        </w:rPr>
        <w:t xml:space="preserve"> zabezpečiť   predloženie  Uznesenia  Ministerstvu obrany SR, bezodkladne po podpise Uzneseni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.2 </w:t>
      </w:r>
      <w:r>
        <w:rPr>
          <w:rFonts w:cs="Arial" w:ascii="Arial" w:hAnsi="Arial"/>
          <w:sz w:val="22"/>
          <w:szCs w:val="22"/>
          <w:lang w:val="sk-SK"/>
        </w:rPr>
        <w:t>bezodkladne, po obdŕžaní právoplatného uznesenia Zastupiteľstva Hlavného mesta SR Bratislava o odmietnutí ponuky, zabezpečiť doručenie ponuky na bezodplatný prevod vlastníctva nehnuteľného majetku štátu v správe Ministerstva obrany SR v prospech Bratislavského samosprávneho kraj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jc w:val="left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Zkladntext3"/>
        <w:jc w:val="left"/>
        <w:rPr>
          <w:rFonts w:ascii="Arial" w:hAnsi="Arial" w:cs="Arial"/>
          <w:color w:val="000000"/>
          <w:lang w:val="sk-SK"/>
        </w:rPr>
      </w:pPr>
      <w:r>
        <w:rPr>
          <w:rFonts w:cs="Arial" w:ascii="Arial" w:hAnsi="Arial"/>
          <w:color w:val="000000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31.12.2013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D ô v o d o v á     s p r á v a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nadväznosti na implementáciu projektu Cyklomost II, ktorého predmetom je výstavba lávky pre peších a cyklistov a prípravou cyklotrasy s témou železnej opony Európskeho významu (Eurovelo 13), ktorá bude prechádzať slovenským územím popri toku rieky Morava, vyvstáva otázka ako zintenzívniť a podporiť ponuku na Slovensku pre potenciálnych turistov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 cieľom dobudovať chýbajúcu infraštruktúru pre turistov so zameraním na cykloturistiku boli vyvolané rokovania s predstaviteľmi dotknutých samospráv. Výsledkom rokovaní je projekt „Za mostom“, v rámci ktorého bolo, okrem iného, vybudované záchytné parkovisko v Devínskej Novej Vsi, osadené cyklostojany a infostojany popri vytipovaných turistických bodoch záujmu a zrekonštruované obranné bunkre pozdĺž rieky Mora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 Bratislavského samosprávneho kraja do projektu „Za mostom“ bol odsúhlasený Zastupiteľstvom BSK uznesením č. 4/2011 zo dňa 18.02.201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Projekt „Za Mostom“ bude realizovaný v rámci Programu cezhraničnej spolupráce Slovenská republika – Rakúska republika 2007 - 2013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a účelom realizovania revitalizácie obranných bunkrov z prostriedkov projektu Za mostom je nevyhnutný majetkovoprávny vzťah Bratislavského samosprávneho kraja k predmetným objektom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 tohto dôvodu zahájil BSK, v roku 2011, rokovania s Ministerstvom obrany SR o prevode majetku štátu v správe Ministerstva obrany SR do majetku BSK, pričom sa však vyskytli legislatívne komplikácie, ktoré bolo nutné riešiť poslaneckým návrhom zmeny zákona, ktorý iniciovala poslankyňa NRSR Magda Vašáryová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Na základe tejto zmeny sa BSK dostal na tretie miesto v rámci hierarchie inštitúcií, ktorým bude nadbytočný majetok štátu v správe Ministerstva ponúknutý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očas nasledujúceho roka pracovalo Ministerstvo obrany na súdnoznaleckých posudkoch stálych ľahkých ako aj ťažkých objektoch Československého opevnenia, ktoré tvoria základ pre možnosť ponuky na odpredanie/prevod majetku štátu v správe  Ministerst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prvom kole boli objekty ponúknuté štátnym inštitúciám, následne po ich odmietnutí, na mestá a obce a tretiemu v poradí VÚC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súčasnej dobe disponuje BSK ponukou na prevod vlastníctva stálych ľahkých opevnení v katastroch obce Vysoká pri Morave a mesta Stupav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BSK v rámci svojich zámerov plánuje revitalizovať taktiež tri stále ľahké opevnenia v katastrálnom území Hl. mesta SR Bratislava, v mestskej časti Bratislava – Devínska Nová Ves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zmysle vyššie napísaného musí Zastupiteľstvo Hl. mesta SR Bratislavy rozhodnúť o zamietnutí ponuky z Ministerstva obrany SR, aby mohlo Ministerstvo ponúknuť objekty BS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Rokovanie Zastupiteľstva Hl. mesta SR Bratislavy sa bude konať dňa 26.09.2013 teda 2 týždne po rokovaní Zastupiteľstva BSK. Opevnenia v Devínskej Novej Vsi sa nachádzajú vo výhodnej polohe k cyklotrase EV 13 (pod cyklomostom a v smere na Devínske jazero na vyvýšenine, kde v budúcnosti môžu vzniknúť ďalšie aktivity, napr. rozhľadňa), navrhujeme prijať uznesenie, ktoré schváli prevod majetku do vlastníctva BSK v prípade odmietnutia tohto majetku uznesením Zastupiteľstva Hl. mesta SR Bratislava.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merom BSK je takto nadobudnuté objekty obnoviť do pôvodnej podoby ako atrakciu pre návštevníkov a obyvateľov kraja, osadiť informačno–náučné tabule popri revitalizovaných bunkrov, popisujúce historické udalosti pohraničného územia a vznik Československého opevnenia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Výška potrebných finančných prostriedkov na realizáciu projektových aktivít Bratislavského samosprávneho kraja bola zapracovaná do rozpočtu BSK na roky 2012 a 2013 a nachádza sa v programe 1.3.3.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Stále ľahké opevnenie Bratislava – Devínska Nová V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Č. bunk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Kata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Parcela 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Vým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LV č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Devínska Nová 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241/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37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Devínska Nová 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633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37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Devínska Nová 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632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3716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Stále ľahké opevnenie Stupav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Č. bunk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Kata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Parcela 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Vým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LV č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Stup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4271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9069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Stupav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4271/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906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Stále ľahké opevnenie Vysoká pri Morav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Č. bunk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Katas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Parcela č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Vým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k-SK"/>
              </w:rPr>
              <w:t>LV č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Vysoká pri Mora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5647/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308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Vysoká pri Mora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6008/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sk-SK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k-SK"/>
              </w:rPr>
              <w:t>308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  <w:t>Ponuka Ministerstva obrany SR na prevod vlastníctva nehnuteľného majetku štátu sa nachádza v prílohe materiálu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Popis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Názov projektu: Za mostom/Behind the Bridg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sz w:val="22"/>
          <w:szCs w:val="22"/>
          <w:lang w:val="sk-SK"/>
        </w:rPr>
        <w:t>Ciele projektu</w:t>
      </w:r>
      <w:r>
        <w:rPr>
          <w:rFonts w:cs="Arial" w:ascii="Arial" w:hAnsi="Arial"/>
          <w:i/>
          <w:sz w:val="22"/>
          <w:szCs w:val="22"/>
          <w:lang w:val="sk-SK"/>
        </w:rPr>
        <w:t xml:space="preserve">: 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Dobudovanie základnej turistickej infraštruktúry pre kvalitný rozvoj cykloturizmu a turizmu v regiónoch susediacich s cyklomostom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Budovanie produktov cestovného ruchu s cieľom zatraktívnenia regiónu „za mostom“ z pohľadu slovenskej a rakúskej strany (rekonštrukcia objektov železnej opony, múzeum Slovensko-rakúskej histórie)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Propagácia produktov a atraktivity regiónu propagačnou kampaňou a spoločnými podujatiam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Skvalitňovanie cyklo a turistických služieb v regióne, budovanie „cycle friendly region“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Vedúci partner (nositeľ projektu</w:t>
      </w:r>
      <w:r>
        <w:rPr>
          <w:rFonts w:cs="Arial" w:ascii="Arial" w:hAnsi="Arial"/>
          <w:bCs/>
          <w:i/>
          <w:sz w:val="22"/>
          <w:szCs w:val="22"/>
          <w:lang w:val="sk-SK"/>
        </w:rPr>
        <w:t>)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Bratislavský samosprávny kraj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Partneri projektu</w:t>
      </w:r>
      <w:r>
        <w:rPr>
          <w:rFonts w:cs="Arial" w:ascii="Arial" w:hAnsi="Arial"/>
          <w:bCs/>
          <w:i/>
          <w:sz w:val="22"/>
          <w:szCs w:val="22"/>
          <w:lang w:val="sk-SK"/>
        </w:rPr>
        <w:t>:</w:t>
      </w:r>
      <w:r>
        <w:rPr>
          <w:rFonts w:cs="Arial" w:ascii="Arial" w:hAnsi="Arial"/>
          <w:i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Spolková krajina Dolné Rakúsko, Donau Tourismus GmbH, MČ Bratislava Devínska Nová Ves, obec Engelhartstett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  <w:t xml:space="preserve">Strategickí partneri </w:t>
      </w:r>
      <w:r>
        <w:rPr>
          <w:rFonts w:cs="Arial" w:ascii="Arial" w:hAnsi="Arial"/>
          <w:i/>
          <w:sz w:val="22"/>
          <w:szCs w:val="22"/>
          <w:lang w:val="sk-SK"/>
        </w:rPr>
        <w:t>(bez vlastného rozpočtu)</w:t>
      </w:r>
      <w:r>
        <w:rPr>
          <w:rFonts w:cs="Arial" w:ascii="Arial" w:hAnsi="Arial"/>
          <w:sz w:val="22"/>
          <w:szCs w:val="22"/>
          <w:lang w:val="sk-SK"/>
        </w:rPr>
        <w:t>: MČ Bratislava Devín, Leader region Marchfeld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i/>
          <w:sz w:val="22"/>
          <w:szCs w:val="22"/>
          <w:lang w:val="sk-SK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k-SK"/>
        </w:rPr>
        <w:t xml:space="preserve">Relevantné cieľové skupiny: </w:t>
      </w:r>
      <w:r>
        <w:rPr>
          <w:rFonts w:cs="Arial" w:ascii="Arial" w:hAnsi="Arial"/>
          <w:sz w:val="22"/>
          <w:szCs w:val="22"/>
          <w:lang w:val="sk-SK"/>
        </w:rPr>
        <w:t xml:space="preserve">Obyvatelia Bratislavského samosprávneho kraja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/>
        </w:rPr>
        <w:t>domáci a zahraniční návštevní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 w:eastAsia="sk-SK"/>
        </w:rPr>
      </w:pPr>
      <w:r>
        <w:rPr>
          <w:rFonts w:cs="Arial" w:ascii="Arial" w:hAnsi="Arial"/>
          <w:i/>
          <w:sz w:val="22"/>
          <w:szCs w:val="22"/>
          <w:lang w:val="sk-SK" w:eastAsia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Výstup projektu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Turisticky zaujímavý región s vlastnou históriou, ponúkajúci intenzívne zážitk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Región s existujúcou základnou infraštruktúrou slúžiacou ako základ ďalšieho rozvoja regiónu.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 xml:space="preserve">Promo kampaň propagujúca región ako „cycle friendly region“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 xml:space="preserve">Rozpočet BSK </w:t>
      </w:r>
      <w:r>
        <w:rPr>
          <w:rFonts w:cs="Arial" w:ascii="Arial" w:hAnsi="Arial"/>
          <w:bCs/>
          <w:i/>
          <w:sz w:val="22"/>
          <w:szCs w:val="22"/>
          <w:lang w:val="sk-SK"/>
        </w:rPr>
        <w:t>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 xml:space="preserve">165 780,00 €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Spolufinancovanie BSK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5% t.j. (8289,00 €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Zdroj podpory</w:t>
      </w:r>
      <w:r>
        <w:rPr>
          <w:rFonts w:cs="Arial" w:ascii="Arial" w:hAnsi="Arial"/>
          <w:bCs/>
          <w:i/>
          <w:sz w:val="22"/>
          <w:szCs w:val="22"/>
          <w:lang w:val="sk-SK"/>
        </w:rPr>
        <w:t>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Európsky fond regionálneho rozvoja (ERDF), Program cezhraničnej spolupráce Slovenská republika – Rakúsko 2007 - 201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b/>
          <w:bCs/>
          <w:i/>
          <w:sz w:val="22"/>
          <w:szCs w:val="22"/>
          <w:lang w:val="sk-SK"/>
        </w:rPr>
        <w:t>Trvanie projektu</w:t>
      </w:r>
      <w:r>
        <w:rPr>
          <w:rFonts w:cs="Arial" w:ascii="Arial" w:hAnsi="Arial"/>
          <w:bCs/>
          <w:i/>
          <w:sz w:val="22"/>
          <w:szCs w:val="22"/>
          <w:lang w:val="sk-SK"/>
        </w:rPr>
        <w:t>:</w:t>
      </w:r>
      <w:r>
        <w:rPr>
          <w:rFonts w:cs="Arial" w:ascii="Arial" w:hAnsi="Arial"/>
          <w:i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>2011 - 2013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k-SK"/>
        </w:rPr>
      </w:pPr>
      <w:r>
        <w:rPr>
          <w:rFonts w:cs="Arial" w:ascii="Arial" w:hAnsi="Arial"/>
          <w:i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sk-SK"/>
        </w:rPr>
        <w:t>Zodpovedný</w:t>
      </w:r>
      <w:r>
        <w:rPr>
          <w:rFonts w:cs="Arial" w:ascii="Arial" w:hAnsi="Arial"/>
          <w:i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Odbor stratégie, územného rozvoja a riadenia projektov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ý text 3 Char"/>
    <w:qFormat/>
    <w:rPr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59:00Z</dcterms:created>
  <dc:creator>parsova</dc:creator>
  <dc:description/>
  <dc:language>en-US</dc:language>
  <cp:lastModifiedBy>Zuzana Lovíšková</cp:lastModifiedBy>
  <cp:lastPrinted>2013-08-09T09:47:00Z</cp:lastPrinted>
  <dcterms:modified xsi:type="dcterms:W3CDTF">2013-09-10T13:59:00Z</dcterms:modified>
  <cp:revision>2</cp:revision>
  <dc:subject/>
  <dc:title>Zastupiteľstvo Bratislavského samosprávneho kraja</dc:title>
</cp:coreProperties>
</file>